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депутатов города Фряз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       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ис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города Фрязино</w:t>
      </w:r>
    </w:p>
    <w:p>
      <w:pPr>
        <w:pStyle w:val="Normal"/>
        <w:jc w:val="both"/>
        <w:rPr/>
      </w:pPr>
      <w:r>
        <w:rPr>
          <w:sz w:val="28"/>
          <w:szCs w:val="28"/>
        </w:rPr>
        <w:t>з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города Фрязино за 2017 год, представленный администрацией города Фрязино, на основании ст.23 Устава городского округа Фрязино Моск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депутатов</w:t>
      </w:r>
      <w:r>
        <w:rPr>
          <w:b/>
          <w:sz w:val="28"/>
          <w:szCs w:val="28"/>
        </w:rPr>
        <w:t xml:space="preserve"> р е ш и 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 отчет об исполнении бюджета города Фрязино за 2017 год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2142591,9 тыс. рублей, по расходам в сумме 2122058,1 тыс. рублей с превышением доходов над расходами (профицит бюджета города Фрязино) в сумме 20533,8 тыс. рублей, по источникам финансирования дефицита бюджета в сумме 20533,8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доходов бюджета города Фрязино за 2017 год по кодам классификации доходов бюджета (приложение 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доходов бюджета города Фрязино за 2017 год по кодам видов доходов, подвидов доходов, классификации операций сектора государственного управления (приложение 2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расходов бюджета города Фрязино за 2017 год по ведомственной структуре расходов (приложение 3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расходов бюджета города Фрязино за 2017 год по разделам, подразделам, целевым статьям и видам расходов классификации расходов бюджета (приложение 4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расходов бюджета города Фрязино за 2017 год по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 (приложение 5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источников финансирования дефицита бюджета города Фрязино за 2017 год по кодам классификации источников финансирования дефицитов бюджетов (приложение 6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источников финансирования дефицита бюджета города Фрязино за 2017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(приложение 7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полнение программы муниципальных внутренних заимствований городского округа Фрязино за 2017 год (приложение 8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полнение программы муниципальных гарантий городского округа Фрязино за 2017 год (приложение 9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бюджетных ассигнований резервного фонда администрации города Фрязино за 2017 год (приложение 10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нении средств муниципального дорожного фонда городского округа Фрязино Московской области за 2017 год (приложение 1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тчет о выполнении плана мероприятий по реализации наказов избирателей за 2017 год (приложение 1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Направить настоящее решение Главе города Фрязино для подписания и опублик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а Морозова О.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0"/>
        <w:rPr>
          <w:b/>
          <w:b/>
        </w:rPr>
      </w:pPr>
      <w:r>
        <w:rPr>
          <w:b/>
        </w:rPr>
        <w:t>Глава   города   Фрязино                        Председатель Совета депутатов</w:t>
      </w:r>
    </w:p>
    <w:p>
      <w:pPr>
        <w:pStyle w:val="Style15"/>
        <w:ind w:hanging="0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города Фрязино</w:t>
      </w:r>
    </w:p>
    <w:p>
      <w:pPr>
        <w:pStyle w:val="Style15"/>
        <w:ind w:hanging="0"/>
        <w:rPr>
          <w:b/>
          <w:b/>
        </w:rPr>
      </w:pPr>
      <w:r>
        <w:rPr>
          <w:b/>
        </w:rPr>
      </w:r>
    </w:p>
    <w:p>
      <w:pPr>
        <w:pStyle w:val="Style15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_____________И.М. Сергеев                       ________________К.Р. Тихоно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___» _____________ 2018 г.                     «___» __________________ 2018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Разослано: Совет, КСП, Широкову, Фин. упр., МКУ «Дирекция наукограда»</w:t>
      </w:r>
      <w:r>
        <w:rPr>
          <w:rFonts w:cs="Arial" w:ascii="Arial" w:hAnsi="Arial"/>
          <w:b/>
        </w:rPr>
        <w:t xml:space="preserve">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964" w:footer="709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"/>
    <w:basedOn w:val="Normal"/>
    <w:qFormat/>
    <w:pPr>
      <w:widowControl w:val="false"/>
      <w:autoSpaceDE w:val="false"/>
      <w:ind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51:00Z</dcterms:created>
  <dc:creator>Name</dc:creator>
  <dc:description/>
  <cp:keywords/>
  <dc:language>en-US</dc:language>
  <cp:lastModifiedBy>Kuznecov</cp:lastModifiedBy>
  <cp:lastPrinted>2016-03-16T10:19:00Z</cp:lastPrinted>
  <dcterms:modified xsi:type="dcterms:W3CDTF">2018-03-27T08:00:00Z</dcterms:modified>
  <cp:revision>6</cp:revision>
  <dc:subject/>
  <dc:title>РЕШЕНИЕ</dc:title>
</cp:coreProperties>
</file>